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t the beginning of first grade, students are tested in their ability to identify sight words and are leveled as readers using the Reading A-Z series.  Beyond that, students are given a word identification test, a dictation test, and some other resources used through the ERE progra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8:06:00Z</dcterms:created>
  <dc:creator>gavinzastrow</dc:creator>
  <dc:description/>
  <dc:language>en-US</dc:language>
  <cp:lastModifiedBy>gavinzastrow</cp:lastModifiedBy>
  <dcterms:modified xsi:type="dcterms:W3CDTF">2007-06-06T18:08:00Z</dcterms:modified>
  <cp:revision>1</cp:revision>
  <dc:subject/>
  <dc:title>At the beginning of first grade, students are tested in their ability to identify sight words and are leveled as readers using</dc:title>
</cp:coreProperties>
</file>